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18 97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1 51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8 98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 51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 54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60 4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3 00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8-19T13:47:00Z</cp:lastPrinted>
  <dcterms:modified xsi:type="dcterms:W3CDTF">2025-10-02T08:22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